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 ENGLISH</w:t>
        <w:tab/>
        <w:t>Miller's The Crucible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  <w:tab/>
        <w:t>General Quiz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Name ______________________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 1. Matching  Please place the appropriate letter from the column on the right in the blanks on the left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) Paris</w:t>
        <w:tab/>
        <w:t>A. The minister of Beverl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2) Abigail Williams</w:t>
        <w:tab/>
        <w:t>B. Servant to the Putnam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3) Putnam Tom</w:t>
        <w:tab/>
        <w:t>C) Inadvertently accuses his own wif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4) John Proctor</w:t>
        <w:tab/>
        <w:t>D) Deputy Governor, residing over cour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5) Rebecca Nurse</w:t>
        <w:tab/>
        <w:t>E) Possessed at opening of pl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6) Giles Corey</w:t>
        <w:tab/>
        <w:t>F) First women accused of witchcraf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7) Danforth</w:t>
        <w:tab/>
        <w:t>G) Independent minded, guilty fornicato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8) John Hale</w:t>
        <w:tab/>
        <w:t>h) Strong old woma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9) Mary Warren</w:t>
        <w:tab/>
        <w:t>I) The villainess of the pla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0) Tituba</w:t>
        <w:tab/>
        <w:t>J) Keeps a “cold” hous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1) Mary Lewis</w:t>
        <w:tab/>
        <w:t>K) The minister of  Salem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2) Herrick</w:t>
        <w:tab/>
        <w:t>L) Marshall at prison/court  offic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3) Putnam, Ruth</w:t>
        <w:tab/>
        <w:t>M) Land-hungry accusers of other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4) Elizabeth Proctor</w:t>
        <w:tab/>
        <w:t>N) Barbados languag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20" w:hanging="5120"/>
        <w:rPr/>
      </w:pPr>
      <w:r>
        <w:rPr>
          <w:rFonts w:cs="Book Antiqua" w:ascii="Book Antiqua" w:hAnsi="Book Antiqua"/>
          <w:u w:val="single"/>
        </w:rPr>
        <w:t>____</w:t>
      </w:r>
      <w:r>
        <w:rPr>
          <w:rFonts w:cs="Book Antiqua" w:ascii="Book Antiqua" w:hAnsi="Book Antiqua"/>
        </w:rPr>
        <w:tab/>
        <w:t>15) Sarah Good</w:t>
        <w:tab/>
        <w:t>O) Current servant to Proctors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 xml:space="preserve">Part 11. Fill-ins Give the correct </w:t>
      </w:r>
      <w:r>
        <w:rPr>
          <w:rFonts w:cs="Book Antiqua" w:ascii="Book Antiqua" w:hAnsi="Book Antiqua"/>
          <w:u w:val="single"/>
        </w:rPr>
        <w:t>or</w:t>
      </w:r>
      <w:r>
        <w:rPr>
          <w:rFonts w:cs="Book Antiqua" w:ascii="Book Antiqua" w:hAnsi="Book Antiqua"/>
        </w:rPr>
        <w:t xml:space="preserve"> best answer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 xml:space="preserve">1) The Crucible was written in </w:t>
      </w:r>
      <w:r>
        <w:rPr>
          <w:rFonts w:cs="Book Antiqua" w:ascii="Book Antiqua" w:hAnsi="Book Antiqua"/>
          <w:u w:val="single"/>
        </w:rPr>
        <w:t>________________</w:t>
      </w:r>
      <w:r>
        <w:rPr>
          <w:rFonts w:cs="Book Antiqua" w:ascii="Book Antiqua" w:hAnsi="Book Antiqua"/>
        </w:rPr>
        <w:t xml:space="preserve"> about events which took place in </w:t>
      </w:r>
      <w:r>
        <w:rPr>
          <w:rFonts w:cs="Book Antiqua" w:ascii="Book Antiqua" w:hAnsi="Book Antiqua"/>
          <w:u w:val="single"/>
        </w:rPr>
        <w:t>________________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) To the extent that The Crucible is a good topical play, it deals with the “red scare”, much of which was embodied in Sen </w:t>
      </w:r>
      <w:r>
        <w:rPr>
          <w:rFonts w:cs="Book Antiqua" w:ascii="Book Antiqua" w:hAnsi="Book Antiqua"/>
          <w:u w:val="single"/>
        </w:rPr>
        <w:t>_____________________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 xml:space="preserve">3) The Crucible is made up of </w:t>
      </w:r>
      <w:r>
        <w:rPr>
          <w:rFonts w:cs="Book Antiqua" w:ascii="Book Antiqua" w:hAnsi="Book Antiqua"/>
          <w:u w:val="single"/>
        </w:rPr>
        <w:t>________________</w:t>
      </w:r>
      <w:r>
        <w:rPr>
          <w:rFonts w:cs="Book Antiqua" w:ascii="Book Antiqua" w:hAnsi="Book Antiqua"/>
        </w:rPr>
        <w:t xml:space="preserve"> acts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>4) Giles Corey dies by</w:t>
      </w:r>
      <w:r>
        <w:rPr>
          <w:rFonts w:cs="Book Antiqua" w:ascii="Book Antiqua" w:hAnsi="Book Antiqua"/>
          <w:u w:val="single"/>
        </w:rPr>
        <w:t>________________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 111. Short Responses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How does Rev. Paris perceive the support from his congregatio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Abigail Williams is described as having “an endless capacity for dissembling”? What examples from the play illustrate this capacity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</w:rPr>
        <w:t xml:space="preserve">3) Describe John Proctor’s attitudes towards Rev. Parris </w:t>
      </w:r>
      <w:r>
        <w:rPr>
          <w:rFonts w:cs="Book Antiqua" w:ascii="Book Antiqua" w:hAnsi="Book Antiqua"/>
          <w:u w:val="single"/>
        </w:rPr>
        <w:t>and</w:t>
      </w:r>
      <w:r>
        <w:rPr>
          <w:rFonts w:cs="Book Antiqua" w:ascii="Book Antiqua" w:hAnsi="Book Antiqua"/>
        </w:rPr>
        <w:t xml:space="preserve"> himself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What is Abigail's motivation for “planting” the poppet in the Proctor household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At the beginning of Act 11, we enter the Proctor’s home. What atmosphere does Miller try to create and why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) Which commandment is Proctor unable to remember when being questioned by Rev. Hole? Why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What revelation by Mary Warren promises to clear Elizabeth Proctor of accusation of witchcraft made by Abigail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What “rights” that we take for granted were clearly violated by the procedures of the Salem witch trials (name two specific rights)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) What good intentioned act by Elizabeth Proctor makes John Proctor appear to be a liar (and thus damages his credibility with Danforth)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) What is contributed (specifically) by the scene in which Abigail and John meet in the forest (The scene deleted in some versions and now included in an appendix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